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>Inchiriere utilaj de incarcat frontal</w:t>
      </w:r>
    </w:p>
    <w:p>
      <w:pPr>
        <w:pStyle w:val="Normal"/>
        <w:rPr>
          <w:b/>
          <w:b/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jc w:val="both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090"/>
        <w:gridCol w:w="1080"/>
        <w:gridCol w:w="1260"/>
        <w:gridCol w:w="1620"/>
        <w:gridCol w:w="198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DENUMIREA LUCRARI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axima anual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t unitar</w:t>
            </w:r>
            <w:r>
              <w:rPr>
                <w:rFonts w:cs="Arial" w:ascii="Arial" w:hAnsi="Arial"/>
                <w:sz w:val="22"/>
                <w:szCs w:val="22"/>
              </w:rPr>
              <w:t xml:space="preserve"> (lei fara TV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t total  </w:t>
            </w:r>
            <w:r>
              <w:rPr>
                <w:rFonts w:cs="Arial" w:ascii="Arial" w:hAnsi="Arial"/>
                <w:sz w:val="22"/>
                <w:szCs w:val="22"/>
              </w:rPr>
              <w:t xml:space="preserve"> (lei fara TVA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Incarcator frontal 2,8 mc (1 bu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Incarcator frontal 2,8 mc (1 buc) pentru situatii deosebite (ninsori abundente/avar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</w:t>
            </w:r>
          </w:p>
        </w:tc>
      </w:tr>
      <w:tr>
        <w:trPr/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(lei fara TVA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onsum mediu carburant inscris in cartea tehnica a utilajului :  ……….litri/ora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OTA 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Pretul total va include si taxa pentru autorizatia de acces zona necesara pentru deplasarea utilajului pe drumurile publice intre centrale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.  Pentru evaluarea ofertei vor fi luate in considerare tariful orar de inchiriere a utilajului si consumul de combustibil mediu rezultat din cartea utilajului si declarat de executan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Pretul de calcul al valorii combustibilului este pretul de lista al Petrom pentru motorina, valabil cu 5 zile inainte de data limita de depunere a ofertelor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4.  ELCEN va asigura combustibilul in cota de max. 10 litrii de motorina pe ora de functionare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</w:rPr>
              <w:t>2.Durata lucrarii : 365 zile de la data perfectarii contract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Cartea tehnica a utilajului in care este specificat consumul mediu orar de carbura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(se anexeaza prezentei)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color w:val="000000"/>
                <w:sz w:val="22"/>
                <w:szCs w:val="22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Contract executare lucrari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lang w:val="fr-FR" w:eastAsia="en-US"/>
        </w:rPr>
        <w:t>Pretul este ferm si nu poate fi majorat pe perioada de derulare a contractului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BSERVATII :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OPERATOR ECONOMIC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4:43:00Z</dcterms:created>
  <dc:creator>Mihaela Dobre</dc:creator>
  <dc:description/>
  <cp:keywords/>
  <dc:language>en-US</dc:language>
  <cp:lastModifiedBy>SEB</cp:lastModifiedBy>
  <cp:lastPrinted>2017-01-16T15:04:00Z</cp:lastPrinted>
  <dcterms:modified xsi:type="dcterms:W3CDTF">2018-07-17T08:28:00Z</dcterms:modified>
  <cp:revision>58</cp:revision>
  <dc:subject/>
  <dc:title>       </dc:title>
</cp:coreProperties>
</file>